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7"/>
          <w:szCs w:val="27"/>
        </w:rPr>
      </w:pPr>
      <w:r>
        <w:rPr>
          <w:sz w:val="27"/>
          <w:szCs w:val="27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808078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7"/>
          <w:szCs w:val="27"/>
        </w:rPr>
      </w:pPr>
      <w:r>
        <w:rPr>
          <w:b/>
          <w:i/>
          <w:spacing w:val="40"/>
          <w:sz w:val="27"/>
          <w:szCs w:val="27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7"/>
                <w:szCs w:val="27"/>
              </w:rPr>
            </w:pPr>
            <w:r>
              <w:rPr>
                <w:rFonts w:eastAsia="Calibri"/>
                <w:b/>
                <w:bCs/>
                <w:sz w:val="27"/>
                <w:szCs w:val="27"/>
              </w:rPr>
              <w:t xml:space="preserve">СОРОК ЧЕТВЕРТА </w:t>
            </w:r>
            <w:r>
              <w:rPr>
                <w:rFonts w:eastAsia="Calibri"/>
                <w:b/>
                <w:sz w:val="27"/>
                <w:szCs w:val="27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7"/>
          <w:szCs w:val="27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7"/>
          <w:szCs w:val="27"/>
        </w:rPr>
      </w:pPr>
      <w:r>
        <w:rPr>
          <w:b/>
          <w:spacing w:val="80"/>
          <w:sz w:val="27"/>
          <w:szCs w:val="27"/>
        </w:rPr>
        <w:t>РІШЕННЯ</w:t>
      </w:r>
    </w:p>
    <w:p>
      <w:pPr>
        <w:pStyle w:val="Normal"/>
        <w:rPr>
          <w:b/>
          <w:b/>
          <w:bCs/>
          <w:spacing w:val="80"/>
          <w:sz w:val="27"/>
          <w:szCs w:val="27"/>
        </w:rPr>
      </w:pPr>
      <w:r>
        <w:rPr>
          <w:b/>
          <w:bCs/>
          <w:spacing w:val="8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b/>
          <w:bCs/>
          <w:sz w:val="27"/>
          <w:szCs w:val="27"/>
        </w:rPr>
        <w:t>01.06. 2023                                                                                               № 3555-44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251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 розгляд звернення БО «БФ «Разом для України» щодо надання в оренду нерухомого майна комунальної власності</w:t>
      </w:r>
    </w:p>
    <w:p>
      <w:pPr>
        <w:pStyle w:val="Normal"/>
        <w:ind w:right="5669" w:hanging="0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633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Розглянувши звернення директора БО «БФ «Разом для України» від 31.05.2023 (вх. № 12.1-08/2/3371 від 31.05.2023) щодо надання в оренду нерухоме майно комунальної власності, а саме: кабінет № 2, № 3, № 8, загальною площею 69,1 кв. м, що знаходяться за адресою: вул. Енергетиків, 19, м. Буча, з метою розміщення Центру психологічної допомоги «</w:t>
      </w:r>
      <w:r>
        <w:rPr>
          <w:sz w:val="27"/>
          <w:szCs w:val="27"/>
          <w:lang w:val="en-US"/>
        </w:rPr>
        <w:t>Razom</w:t>
      </w:r>
      <w:r>
        <w:rPr>
          <w:sz w:val="27"/>
          <w:szCs w:val="27"/>
        </w:rPr>
        <w:t xml:space="preserve"> з тобою», де буде надаватись психологічна допомога мешканцям Бучанської міської територіальної громади, керуючись Законом України  «Про оренду державного та комунального майна», Законом України «Про місцеве самоврядування в України», міська рада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ИРІШИЛА: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 xml:space="preserve">Включити в Додатковий перелік підприємств, установ, організацій, що надають соціально-важливі послуги населенню, затверджений рішенням Бучанської міської ради № 5464-85-VIІ від 24.09.2020 БО «БФ «Разом для України». 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а саме: приміщення № 2 (16,2 кв. м), № 3 (10,8 кв. м), № 8 (42,1 кв.м), загальною площею 69,1 кв. м, що знаходяться за адресою: вул. Енергетиків, 19, м.</w:t>
      </w:r>
      <w:r>
        <w:rPr>
          <w:lang w:val="uk-UA"/>
        </w:rPr>
        <w:t> </w:t>
      </w: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уча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Надати БО «БФ «Разом для України» в оренду без проведення аукціону (Перелік другого типу) нерухоме майно, а саме: приміщення № 2 (16,2 кв. м), № 3 (10,8 кв. м), № 8 (42,1 кв.м), загальною площею 69,1 кв. м, що знаходяться за адресою: вул. Енергетиків, 19, м. Буча, терміном на 1 (один) рік, для розміщення Центру психологічної допомоги «Razom з тобою»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Попередити потенційного орендаря (БО «БФ «Разом для України»), що договір оренди може бути достроково припинений, якщо орендоване приміщення необхідне буде для власних потреб балансоутримувача чи орендодавця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визначеного п. 2 цього рішення, терміном на 1 (один) рік.</w:t>
      </w:r>
    </w:p>
    <w:p>
      <w:pPr>
        <w:pStyle w:val="Style23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7"/>
          <w:szCs w:val="27"/>
          <w:lang w:val="uk-UA"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ru-RU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7"/>
          <w:szCs w:val="27"/>
          <w:lang w:val="uk-UA" w:eastAsia="ru-RU"/>
        </w:rPr>
      </w:pPr>
      <w:r>
        <w:rPr>
          <w:rFonts w:eastAsia="Times New Roman" w:cs="Times New Roman"/>
          <w:b/>
          <w:sz w:val="27"/>
          <w:szCs w:val="27"/>
          <w:lang w:val="uk-UA" w:eastAsia="ru-RU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7"/>
          <w:szCs w:val="27"/>
        </w:rPr>
        <w:t>Міський голова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1T12:30:00Z</dcterms:created>
  <dc:creator>Екатерина</dc:creator>
  <dc:description/>
  <cp:keywords/>
  <dc:language>en-US</dc:language>
  <cp:lastModifiedBy>User</cp:lastModifiedBy>
  <cp:lastPrinted>2023-05-31T15:47:00Z</cp:lastPrinted>
  <dcterms:modified xsi:type="dcterms:W3CDTF">2023-06-09T11:00:00Z</dcterms:modified>
  <cp:revision>9</cp:revision>
  <dc:subject/>
  <dc:title>ПРОЕКТ</dc:title>
</cp:coreProperties>
</file>